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26</w:t>
        <w:tab/>
        <w:t>3.</w:t>
        <w:tab/>
        <w:t>Form: Allocations to Income Consistent With Tax Treatment</w:t>
      </w:r>
    </w:p>
    <w:p>
      <w:pPr>
        <w:pStyle w:val="ZzSansSerif"/>
        <w:rPr>
          <w:vanish/>
        </w:rPr>
      </w:pPr>
      <w:r>
        <w:rPr>
          <w:vanish/>
        </w:rPr>
      </w:r>
    </w:p>
    <w:p>
      <w:pPr>
        <w:pStyle w:val="Clausehead"/>
        <w:rPr>
          <w:vanish/>
        </w:rPr>
      </w:pPr>
      <w:r>
        <w:rPr>
          <w:vanish/>
        </w:rPr>
        <w:t>19.26-1</w:t>
        <w:tab/>
        <w:t>Allocations to income consistent with tax treatment</w:t>
      </w:r>
    </w:p>
    <w:p>
      <w:pPr>
        <w:pStyle w:val="ZzSansSerif"/>
        <w:rPr>
          <w:vanish/>
        </w:rPr>
      </w:pPr>
      <w:r>
        <w:rPr>
          <w:vanish/>
        </w:rPr>
      </w:r>
    </w:p>
    <w:p>
      <w:pPr>
        <w:pStyle w:val="Form"/>
        <w:rPr/>
      </w:pPr>
      <w:r>
        <w:rPr>
          <w:iCs/>
        </w:rPr>
        <w:t>Allocations to Pay Income Taxes</w:t>
      </w:r>
      <w:r>
        <w:rPr/>
        <w:t>. For distributions made with respect to stocks, bonds, obligations for the payment of money, or other securities, the trustee shall allocate to income such portions as shall be equal to the federal or state income tax payable by the income beneficiary. The remainder of these distributions shall be allocated to principal or income as provided in the Uniform Principal and Income Act (UPAIA) (Probate Code §§16320-16375).</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9</dc:title>
</cp:coreProperties>
</file>